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6"/>
      </w:tblGrid>
      <w:tr>
        <w:trPr/>
        <w:tc>
          <w:tcPr>
            <w:tcW w:w="8176" w:type="dxa"/>
            <w:tcBorders/>
          </w:tcPr>
          <w:tbl>
            <w:tblPr>
              <w:tblW w:w="8100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/>
                  </w:pPr>
                  <w:r>
                    <w:rPr/>
                    <w:t xml:space="preserve">Multimedia Project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tudent Names:     ________________________________________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Period:  _____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tbl>
      <w:tblPr>
        <w:tblW w:w="1228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021"/>
        <w:gridCol w:w="2021"/>
        <w:gridCol w:w="2021"/>
        <w:gridCol w:w="2022"/>
        <w:gridCol w:w="2535"/>
      </w:tblGrid>
      <w:tr>
        <w:trPr/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TEGORY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3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 </w:t>
            </w:r>
          </w:p>
        </w:tc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/Comments</w:t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ttractiveness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kes excellent use of font, color, graphics, effects, narration, etc. to enhance the presentation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kes good use of font, color, graphics, effects, narration, etc. to enhance to presentation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kes use of font, color, graphics, effects, narration, etc. but occasionally these detract from the presentation content. </w:t>
            </w:r>
          </w:p>
        </w:tc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se of font, color, graphics, effects, narration, etc. but these often distract from the presentation content. </w:t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Requirements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requirements are met and exceeded. </w:t>
              <w:br/>
              <w:t xml:space="preserve">Narration timed appropriately for each slide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requirements are met. </w:t>
              <w:br/>
              <w:t>Narration is off on one slide.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ne requirement was not completely met. </w:t>
              <w:br/>
              <w:t>Narration is off on 2 slides.</w:t>
            </w:r>
          </w:p>
        </w:tc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re than one requirement was not completely met. </w:t>
              <w:br/>
              <w:t>Narration is off on more than 2 slides.</w:t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Content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vers topic in-depth with details and pictures/examples. Subject knowledge is excellent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cludes essential knowledge about the topic. Subject knowledge appears to be good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cludes essential information about the topic but there are 1-2 factual errors. </w:t>
            </w:r>
          </w:p>
        </w:tc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ntent is minimal OR there are several factual errors. </w:t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500" w:hRule="atLeast"/>
        </w:trPr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Mechanics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o misspellings or grammatical errors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ree or fewer misspellings and/or mechanical errors. </w:t>
            </w:r>
          </w:p>
        </w:tc>
        <w:tc>
          <w:tcPr>
            <w:tcW w:w="2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our misspellings and/or grammatical errors. </w:t>
            </w:r>
          </w:p>
        </w:tc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re than 4 errors in spelling or grammar. </w:t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Total Number of Points _____ X 2      =     _____/32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32:00Z</dcterms:created>
  <dc:creator>admingg</dc:creator>
  <dc:description/>
  <dc:language>en-US</dc:language>
  <cp:lastModifiedBy>admingg</cp:lastModifiedBy>
  <cp:lastPrinted>2009-03-30T07:03:00Z</cp:lastPrinted>
  <dcterms:modified xsi:type="dcterms:W3CDTF">2009-03-30T13:07:00Z</dcterms:modified>
  <cp:revision>9</cp:revision>
  <dc:subject/>
  <dc:title>Multimedia Project : </dc:title>
</cp:coreProperties>
</file>